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Na temelju članka 74. i 76.  Zakona o sportu («Narodne novine» br. 71/06, 150/08, 124/10, 124/11,  86/12 ,94/13 i 85/15) i članka 34. Statuta Općine Ružić («Službeni vjesnik Šibensko-kninske županije» br. 8/09 i 4/13 ), Općinsko vijeće Općine Ružić na 16.  sjednici od 19. prosinca   2015., donosi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IZMJENE I DOPUNE   P  R  O  G  R  A  M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javnih potreba  u sportu Općine Ružić za 2015. godin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   (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Članak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</w:rPr>
        <w:t>U Programom   javnih potreba u sportu u Općini Ružić za 2015. godinu  („Službeni vjesnik Šibensko-kninske županije“ br. 3/15)  članak 2. Točka 1. 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 Djelatnosti sportskih udru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portske udruge predstavljaju najvažniji oblik poticanja i promicanja sporta na području Općine Ružić. Za unapređenje djelovanja sportskih udruga, proračunom za 2015. godinu su predviđena sredstva u iznosu 24.500,00 kuna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Sredstva će  se  rasporediti na slijedeći način: </w:t>
      </w:r>
    </w:p>
    <w:p>
      <w:pPr>
        <w:pStyle w:val="Normal"/>
        <w:ind w:left="1068" w:hanging="0"/>
        <w:rPr/>
      </w:pPr>
      <w:r>
        <w:rPr>
          <w:sz w:val="22"/>
          <w:szCs w:val="22"/>
        </w:rPr>
        <w:t>1.1.MNK Kljaci 4.000,00 kuna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>1.2. MNK Čavoglave 2.000,00 kuna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>1.3. MNK Ružić 2.000,00 kuna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>1.4. MNK Otavice 2.000,00 kuna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>1.5. MNK Mirlović Polje 2.000,00 kuna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>1.6. MNK-u, organizatoru turnira za Dan Općine 10.000,00 kuna.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>1.7. NK Rudar Siverić 2.500,00 kun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alizacija sredstava će ovisiti  o prilivu sredstava, a isplata će se vršiti po zahtjevu klubov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Članak 2. Točka 2. se mijenja i gla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2.Održavanje i izgradnja sportskih objek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U cilju unapređenja sporta tijekom 2015. godine, planira se izvođenje radova na uređenju i opremanju sportskih terena kako slije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>- izgradnja   igrališta u Kljacima                                  30.000,00 kuna,</w:t>
      </w:r>
    </w:p>
    <w:p>
      <w:pPr>
        <w:pStyle w:val="Normal"/>
        <w:rPr/>
      </w:pPr>
      <w:r>
        <w:rPr>
          <w:sz w:val="22"/>
          <w:szCs w:val="22"/>
        </w:rPr>
        <w:tab/>
        <w:t>- izgradnja   igrališta kod Mauzoleja                            80.000,00 kuna,</w:t>
      </w:r>
    </w:p>
    <w:p>
      <w:pPr>
        <w:pStyle w:val="Normal"/>
        <w:rPr/>
      </w:pPr>
      <w:r>
        <w:rPr>
          <w:sz w:val="22"/>
          <w:szCs w:val="22"/>
        </w:rPr>
        <w:tab/>
        <w:t>- uređenje zoga za balote u Umljanovićima</w:t>
        <w:tab/>
        <w:t xml:space="preserve">         30.000,00 ku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uređenje terena za rekreaciju u Ružiću.                      30.000,00 ku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ve Izmjene i dopune Programa javnih potreba u sportu Općine Ružić u 2015. godini (I) stupaju  na snagu osmog dana od dana objave u «Službenom vjesniku Šibensko-knin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620-01/14-01/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.br.: 2182/08-15-2</w:t>
      </w:r>
    </w:p>
    <w:p>
      <w:pPr>
        <w:pStyle w:val="Normal"/>
        <w:rPr/>
      </w:pPr>
      <w:r>
        <w:rPr>
          <w:sz w:val="22"/>
          <w:szCs w:val="22"/>
        </w:rPr>
        <w:t>Gradac, 19. prosinca  2015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>PREDSJEDNIK</w:t>
      </w:r>
    </w:p>
    <w:p>
      <w:pPr>
        <w:pStyle w:val="Normal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 xml:space="preserve"> Damir Prnja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8:00Z</dcterms:created>
  <dc:creator>acer</dc:creator>
  <dc:description/>
  <cp:keywords/>
  <dc:language>en-US</dc:language>
  <cp:lastModifiedBy>PC</cp:lastModifiedBy>
  <cp:lastPrinted>2012-12-21T13:11:00Z</cp:lastPrinted>
  <dcterms:modified xsi:type="dcterms:W3CDTF">2015-12-29T10:42:00Z</dcterms:modified>
  <cp:revision>55</cp:revision>
  <dc:subject/>
  <dc:title/>
</cp:coreProperties>
</file>